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ул. Пригородная, 274/5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                                 вид использования земельного участка с кадастровым номером 26:12:020906:205 и объектов капитального строительства                                        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ул. Пригородная, 274/5 </w:t>
      </w:r>
      <w:r>
        <w:rPr>
          <w:szCs w:val="28"/>
        </w:rPr>
        <w:t>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2-28T13:39:00Z</dcterms:modified>
  <cp:revision>42</cp:revision>
  <dc:subject/>
  <dc:title>Приложение 3</dc:title>
</cp:coreProperties>
</file>